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3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6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ЛОВСКАЯ ОБЛАСТЬ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ТРОСНЯ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1 октября 2025 года                                                      № ____337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Тро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основных направле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ой и налоговой политики Троснянского район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26 год и на плановый период 2027–2028 год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2 Бюджетного кодекса Российской Федерации, подпунктом 6 пункта 5 Главы 2 Решения   Троснянского районного Совета народных депутатов № 364   от 25 мая 2015 года  «Об утверждении Положения «О бюджетном процессе в Троснянском районе»,</w:t>
      </w:r>
      <w:r>
        <w:rPr>
          <w:rFonts w:eastAsia="MS Mincho;ＭＳ 明朝"/>
          <w:sz w:val="28"/>
          <w:szCs w:val="28"/>
          <w:lang w:eastAsia="ja-JP"/>
        </w:rPr>
        <w:t xml:space="preserve"> руководствуясь Уставом Троснянского района Орловской области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п о с т а н о в л я е т</w:t>
      </w:r>
      <w:r>
        <w:rPr>
          <w:spacing w:val="40"/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 Утвердить «Основные направления бюджетной и налоговой политики Троснянского муниципального района на 2026 год и на плановый период 2027 -2028годы (приложение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Субъектам бюджетного планирования районного бюджета  при планировании бюджетных ассигнований на 2026 год и на плановый период 2027 и 2028 годов  руководствоваться «Основными направлениями бюджетной и налоговой политики Троснянского района Орловской области на 2026 год и на плановый период 2027 и 2028 годов»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</w:t>
      </w:r>
      <w:r>
        <w:rPr>
          <w:rFonts w:eastAsia="Calibri"/>
          <w:sz w:val="28"/>
          <w:szCs w:val="28"/>
        </w:rPr>
        <w:t xml:space="preserve"> Настоящее постановление подлежит размещению на официальном сайте администрации Троснянского района Орловской области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adm-trosna.ru/</w:t>
        </w:r>
      </w:hyperlink>
      <w:r>
        <w:rPr>
          <w:rFonts w:eastAsia="Calibri"/>
          <w:sz w:val="28"/>
          <w:szCs w:val="28"/>
        </w:rPr>
        <w:t>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 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5709"/>
      </w:tblGrid>
      <w:tr>
        <w:trPr>
          <w:trHeight w:val="498" w:hRule="atLeast"/>
        </w:trPr>
        <w:tc>
          <w:tcPr>
            <w:tcW w:w="39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И.о.главы района                          </w:t>
            </w:r>
          </w:p>
        </w:tc>
        <w:tc>
          <w:tcPr>
            <w:tcW w:w="5709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pacing w:val="-6"/>
                <w:sz w:val="28"/>
                <w:szCs w:val="28"/>
              </w:rPr>
              <w:t>Н.Н.Волкова</w:t>
            </w:r>
          </w:p>
        </w:tc>
      </w:tr>
      <w:tr>
        <w:trPr>
          <w:trHeight w:val="239" w:hRule="atLeast"/>
        </w:trPr>
        <w:tc>
          <w:tcPr>
            <w:tcW w:w="398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Троснянского района Орловской области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2025 г. № 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и налоговой политики Троснянского района Орловской области на 2026 год и на плановый период 2027 и 2028 год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Основные направления бюджетной  и налоговой политики  Троснянского района Орловской области на 2026 год и  на плановый период 2027 и 2028 годов разработаны в соответствии со статьями 172, 184.2 Бюджетного кодекса Российской Федерации, Положения </w:t>
      </w:r>
      <w:r>
        <w:rPr>
          <w:sz w:val="28"/>
          <w:szCs w:val="28"/>
        </w:rPr>
        <w:t>«О бюджетном процессе в Троснянском районе», утвержденное решением Троснянского районного Совета народных депутатов № 364 от 25 мая 2015 года</w:t>
      </w:r>
      <w:r>
        <w:rPr>
          <w:rFonts w:eastAsia="MS Mincho;ＭＳ 明朝"/>
          <w:sz w:val="28"/>
          <w:szCs w:val="28"/>
          <w:lang w:eastAsia="ja-JP"/>
        </w:rPr>
        <w:t xml:space="preserve">, с учетом положений  Налогового кодекса Российской Федерации, </w:t>
      </w:r>
      <w:r>
        <w:rPr>
          <w:rFonts w:eastAsia="MS Mincho;ＭＳ 明朝"/>
          <w:color w:val="000000"/>
          <w:sz w:val="28"/>
          <w:szCs w:val="28"/>
          <w:lang w:eastAsia="ja-JP"/>
        </w:rPr>
        <w:t>с целью определения условий и основных подходов к формированию</w:t>
      </w:r>
      <w:r>
        <w:rPr>
          <w:rFonts w:eastAsia="MS Mincho;ＭＳ 明朝"/>
          <w:sz w:val="28"/>
          <w:szCs w:val="28"/>
          <w:lang w:eastAsia="ja-JP"/>
        </w:rPr>
        <w:t xml:space="preserve"> проекта  бюджета района на 2026 год и на плановый период 2027 и 2028 годов, направленного на решение национальных целей развития, определенных в Указе Президента Российской Федерации от 07.05.2024 № 309 «О национальных целях и стратегических задачах развития Российской Федерации на период до 2030 года и перспективу до 2036 года» (далее – Указ № 309)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Основных направлений бюджетной и налоговой политики 2026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8 годов являются обеспечение устойчивости и сбалансированности местного бюджета, укрепление его доходной базы, формирование оптимальной структуры расходов бюджета, ориентированной на содействие социальному и экономическому развитию территории, предотвращение социальной напряженности и улучшение качества жизни граждан, содействие достижению национальных целей развития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ая и налоговая политика выстраивается в соответствии с действующим федеральным и региональным законодательством. Основные направления бюджетной и налоговой политики Троснянского муниципального района Орловской области в среднесрочной перспективе сохраняют преемственность в отношении установленных ранее приоритетов на последующий трехлетний период и скорректированы с учетом возможных негативных изменений экономической ситуации и необходимостью реализации первоочередных задач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. Основные результаты бюджетной и налоговой политики</w:t>
      </w:r>
    </w:p>
    <w:p>
      <w:pPr>
        <w:pStyle w:val="Normal"/>
        <w:ind w:firstLine="709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Троснянского района в 2024 году</w:t>
      </w:r>
    </w:p>
    <w:p>
      <w:pPr>
        <w:pStyle w:val="Normal"/>
        <w:ind w:firstLine="709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При реализации бюджетной и налоговой политики  в 2024 году базовым принципом являлось безусловное исполнении всех принятых бюджетных обязательств и поставленных задач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</w:t>
      </w:r>
      <w:r>
        <w:rPr>
          <w:rFonts w:eastAsia="MS Mincho;ＭＳ 明朝"/>
          <w:sz w:val="28"/>
          <w:szCs w:val="28"/>
          <w:lang w:eastAsia="ja-JP"/>
        </w:rPr>
        <w:t xml:space="preserve">При плановых назначениях доходов бюджета в 2024 году 327713,5 тыс.рублей, фактические доходы составили 312247,3 тыс.рублей, из них собственные доходы (налоговые и неналоговые доходы) – 131482,95 тыс.рублей. По отношению к предшествующему году рост доходов бюджета составил 101 % или на </w:t>
      </w:r>
      <w:r>
        <w:rPr>
          <w:sz w:val="28"/>
          <w:szCs w:val="28"/>
        </w:rPr>
        <w:t xml:space="preserve">2905,171 </w:t>
      </w:r>
      <w:r>
        <w:rPr>
          <w:rFonts w:eastAsia="MS Mincho;ＭＳ 明朝"/>
          <w:sz w:val="28"/>
          <w:szCs w:val="28"/>
          <w:lang w:eastAsia="ja-JP"/>
        </w:rPr>
        <w:t xml:space="preserve">тыс.рублей, в том числе получено собственных доходов выше на </w:t>
      </w:r>
      <w:r>
        <w:rPr>
          <w:sz w:val="28"/>
          <w:szCs w:val="28"/>
        </w:rPr>
        <w:t xml:space="preserve">19584,6 </w:t>
      </w:r>
      <w:r>
        <w:rPr>
          <w:rFonts w:eastAsia="MS Mincho;ＭＳ 明朝"/>
          <w:sz w:val="28"/>
          <w:szCs w:val="28"/>
          <w:lang w:eastAsia="ja-JP"/>
        </w:rPr>
        <w:t>тыс.рублей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асходная часть районного бюджета в 2024 году, как и в предыдущие годы, имеет социальную направленность. Более половины (</w:t>
      </w:r>
      <w:r>
        <w:rPr>
          <w:sz w:val="28"/>
          <w:szCs w:val="28"/>
        </w:rPr>
        <w:t xml:space="preserve">76,8  </w:t>
      </w:r>
      <w:r>
        <w:rPr>
          <w:rFonts w:eastAsia="MS Mincho;ＭＳ 明朝"/>
          <w:sz w:val="28"/>
          <w:szCs w:val="28"/>
          <w:lang w:eastAsia="ja-JP"/>
        </w:rPr>
        <w:t>%) расходов районного бюджета приходится на социальную сферу: образование, культуру, социальную политику, физическую культуру и спорт. Не менее значимыми являются расходы на решение вопросов дорожной деятельности и жилищно – коммунального хозяйства – 7,5 %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Была продолжена реализация муниципальных программ, разработанных по отраслям экономики и социальной сферы: образование, физическая культура и спорт, дорожное хозяйство, культура. В 2024 году на исполнение мероприятий 17 муниципальных программ было направлено </w:t>
      </w:r>
      <w:r>
        <w:rPr>
          <w:b/>
          <w:bCs/>
          <w:sz w:val="28"/>
          <w:szCs w:val="28"/>
        </w:rPr>
        <w:t xml:space="preserve">271427,6 </w:t>
      </w:r>
      <w:r>
        <w:rPr>
          <w:rFonts w:eastAsia="MS Mincho;ＭＳ 明朝"/>
          <w:sz w:val="28"/>
          <w:szCs w:val="28"/>
          <w:lang w:eastAsia="ja-JP"/>
        </w:rPr>
        <w:t xml:space="preserve">тыс.рублей, или 78,2  % от общих расходов бюджета.     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Открытость и прозрачность бюджетных данных реализована путем размещения «Бюджета для граждан» в телекоммуникационной сети «Интернет», информации в государственной информационной системе «Электронный бюджет», на сайте администрации Троснянского района. </w:t>
      </w:r>
    </w:p>
    <w:p>
      <w:pPr>
        <w:pStyle w:val="Normal"/>
        <w:ind w:right="-141"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MS Mincho;ＭＳ 明朝"/>
          <w:bCs/>
          <w:color w:val="000000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ＭＳ 明朝"/>
          <w:bCs/>
          <w:color w:val="000000"/>
          <w:sz w:val="28"/>
          <w:szCs w:val="28"/>
          <w:lang w:eastAsia="ja-JP"/>
        </w:rPr>
        <w:t>2. Основные направления налоговой политик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MS Mincho;ＭＳ 明朝"/>
          <w:bCs/>
          <w:color w:val="000000"/>
          <w:sz w:val="28"/>
          <w:szCs w:val="28"/>
          <w:lang w:eastAsia="ja-JP"/>
        </w:rPr>
      </w:pPr>
      <w:r>
        <w:rPr>
          <w:rFonts w:eastAsia="MS Mincho;ＭＳ 明朝"/>
          <w:bCs/>
          <w:color w:val="000000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Налоговая политика администрации Троснянского района в 2026 - 2027годах, как и в предыдущие годы, будет направлена на обеспечение поступления в бюджет всех доходных источников в запланированных объемах, а также дополнительных до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оритетами налоговой политики в ближайшие три года буду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Основными направлениями налоговой политики определен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>-</w:t>
      </w:r>
      <w:r>
        <w:rPr>
          <w:rFonts w:eastAsia="MS Mincho;ＭＳ 明朝"/>
          <w:sz w:val="28"/>
          <w:szCs w:val="28"/>
          <w:lang w:val="en-US" w:eastAsia="ja-JP"/>
        </w:rPr>
        <w:t> </w:t>
      </w:r>
      <w:r>
        <w:rPr>
          <w:rFonts w:eastAsia="MS Mincho;ＭＳ 明朝"/>
          <w:sz w:val="28"/>
          <w:szCs w:val="28"/>
          <w:lang w:eastAsia="ja-JP"/>
        </w:rPr>
        <w:t xml:space="preserve">увеличение налогового потенциала Троснянского района. </w:t>
      </w:r>
      <w:r>
        <w:rPr>
          <w:sz w:val="28"/>
          <w:szCs w:val="28"/>
        </w:rPr>
        <w:t>При этом, особое внимание необходимо уделить мероприятиям, направленным на развитие предпринимательства, малого и среднего бизнеса с целью привлечения новых плательщиков, а также вовлечение в хозяйственный и налоговый оборот объектов недвижимого имущества</w:t>
      </w:r>
      <w:r>
        <w:rPr>
          <w:rFonts w:eastAsia="MS Mincho;ＭＳ 明朝"/>
          <w:sz w:val="28"/>
          <w:szCs w:val="28"/>
          <w:lang w:eastAsia="ja-JP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</w:t>
      </w:r>
      <w:r>
        <w:rPr>
          <w:rFonts w:eastAsia="MS Mincho;ＭＳ 明朝"/>
          <w:sz w:val="28"/>
          <w:szCs w:val="28"/>
          <w:lang w:val="en-US" w:eastAsia="ja-JP"/>
        </w:rPr>
        <w:t> </w:t>
      </w:r>
      <w:r>
        <w:rPr>
          <w:rFonts w:eastAsia="MS Mincho;ＭＳ 明朝"/>
          <w:sz w:val="28"/>
          <w:szCs w:val="28"/>
          <w:lang w:eastAsia="ja-JP"/>
        </w:rPr>
        <w:t>поддержка приоритетных отраслей эконом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</w:t>
      </w:r>
      <w:r>
        <w:rPr>
          <w:rFonts w:eastAsia="MS Mincho;ＭＳ 明朝"/>
          <w:sz w:val="28"/>
          <w:szCs w:val="28"/>
          <w:lang w:val="en-US" w:eastAsia="ja-JP"/>
        </w:rPr>
        <w:t> </w:t>
      </w:r>
      <w:r>
        <w:rPr>
          <w:rFonts w:eastAsia="MS Mincho;ＭＳ 明朝"/>
          <w:sz w:val="28"/>
          <w:szCs w:val="28"/>
          <w:lang w:eastAsia="ja-JP"/>
        </w:rPr>
        <w:t>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, активизация претензионно-исковой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-</w:t>
      </w:r>
      <w:r>
        <w:rPr>
          <w:rFonts w:eastAsia="MS Mincho;ＭＳ 明朝"/>
          <w:sz w:val="28"/>
          <w:szCs w:val="28"/>
          <w:lang w:val="en-US" w:eastAsia="ja-JP"/>
        </w:rPr>
        <w:t> </w:t>
      </w:r>
      <w:r>
        <w:rPr>
          <w:rFonts w:eastAsia="MS Mincho;ＭＳ 明朝"/>
          <w:sz w:val="28"/>
          <w:szCs w:val="28"/>
          <w:lang w:eastAsia="ja-JP"/>
        </w:rPr>
        <w:t>проведение мероприятий по повышению эффективности управления муниципальной собственностью,  в том числе выявление земельных участков, используемых не по целевому назначению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вышеуказанных мероприятий налоговой политики муниципального района на 2026 год и плановый период 2027-2028 годы позволит обеспечить сбалансированность бюджета муниципального района в целях полного финансирования расходных обязательств, направленных 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социально-экономическое развитие муниципаль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налоговых и неналоговых доходов на 2026 год и 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27 и 2028 годов учтены принятые, планируемые к принятию изменения в налоговое и бюджетное законодательство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rFonts w:eastAsia="MS Mincho;ＭＳ 明朝"/>
          <w:bCs/>
          <w:color w:val="000000"/>
          <w:sz w:val="28"/>
          <w:szCs w:val="28"/>
          <w:lang w:eastAsia="ja-JP"/>
        </w:rPr>
        <w:t>3. Основные направления бюджетной поли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rFonts w:eastAsia="MS Mincho;ＭＳ 明朝"/>
          <w:b/>
          <w:b/>
          <w:bCs/>
          <w:color w:val="000000"/>
          <w:sz w:val="28"/>
          <w:szCs w:val="28"/>
          <w:highlight w:val="green"/>
          <w:lang w:eastAsia="ja-JP"/>
        </w:rPr>
      </w:pPr>
      <w:r>
        <w:rPr>
          <w:rFonts w:eastAsia="MS Mincho;ＭＳ 明朝"/>
          <w:b/>
          <w:bCs/>
          <w:color w:val="000000"/>
          <w:sz w:val="28"/>
          <w:szCs w:val="28"/>
          <w:highlight w:val="green"/>
          <w:lang w:eastAsia="ja-JP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оритетной задачей бюджетной политики Троснянского муниципального района Орловской области на 2026 год и плановый пери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7 и 2028 годов (далее - бюджетная политика 2026 - 2028 годов) являетс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инансовое обеспечение реализации проектов и программ, направленных на достижение национальных целей развития Российской Федерации, целей и задач социально-экономического развития Троснянского муниципального района, обеспечение условий для динамичного социально-экономического развития территории, эффективного использования финансовых ресурсов с целью повышения качества жизни граждан и формирование благоприятных условий жизнедеятельности при безусловном соблюдении бюджетной и финансовой дисциплин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направления бюджетной политики 2026-2028 годов направлены на решение следующих задач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лгосрочной устойчивости и сбалансированности местных бюдж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формирования реалистичного прогноза поступления налоговых и неналоговых до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обеспечения финансовыми ресурсами в первую очередь действующих расходных обязательств, гарантированного исполнения социальных обязательств района, осуществления взвешенного подхода к принятию новых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 проведения ответственной и взвешенной долговой полити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ыбор и расстановка приоритетов на ключевых социально- экономических направлениях развития 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безусловное осуществление расходов на реализацию национальных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х проектов, ориентация муниципальных программ на дости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х це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повышению эффективности и результатив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ных расходов, в том числе путем выполнения мероприятий, направленных на оптимизацию расходов, соблюдение условий исполь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целевых средств, полученных из других бюджетов бюджетной системы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вершенствование методологии разработки и реализ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ых программ, повышения качества их планирования и эффективности реализации исходя из ожидаемых результа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блюдения принципов законности, целесообразности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эффективности бюджетных расходов через механизм муниципального финансового контроля в соответствии с федеральными государственны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ндартами осуществления финансового контро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вышение качества финансового менеджмента главных распорядителей бюджетных средст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казания муниципальных услуг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существление казначейского контроля закупок с помощью автоматизации контрольных процедур, начиная с планирования и до включения в реестр контрактов сведений о соответствующем контракт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бюджетного процесса, вовлечение в него граждан за счет участия в решении вопросов местного значения в рамках реализации инициативных проектов и практик инициативного бюджет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Основными направлениями бюджетной политики 2026-2028 годов в сфере образования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ых условий для обеспечения качеств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, общего и дополнительного образования путем соз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зопасной и комфортной среды для обуч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ирование муниципального социального заказа на оказание муниципальных услуг в социальной сфере по реализации дополните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програм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безопасности детей во время пребывания в образовательных организациях, в том числе выполнение мероприятий по обеспечению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итеррористической защищенности и противопожарной безопас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ктов образ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инфраструктуры зд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условий для осуществления учебного процесса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новление материально-технической базы в дошкольных, общеобразовательных организациях и организациях дополнительного образования Троснянского муниципальн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обучающихся путем сохранения и разви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ртивной инфраструктуры муниципальных общеобразователь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здание условий, направленных на формирование, поддержку и развитие творческих способностей детей, организация свободного времени, развитие культурной и досуговой сред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общеобразовательных организациях условий, необходим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организации питания обучающихся, в том числе оснащение соответствующим оборудова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ая политика муниципального района в сфере социальной политики направлена на осуществление переданных органам местного самоуправления Троснянского муниципального района государственных полномочий Российской Федерации и Орловской  области по предоставл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 социальной поддержки отдельным категориям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ми направлениями бюджетной политики 2026-2028 годов в сфере физической культуры и спорта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ирование у населения устойчивого интереса к регулярным занятиям физической культурой и спортом, ведению здорового образа жизни, в том числе за счет пропаганды физической культуры и спор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занятий различных категорий и групп на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ой и спортом, а также массовым спорт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витие инфраструктуры физкультурно-спортивного и оздоровительного назначения в целях повышения уровня обеспеченности населения спортивными сооружен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униципальных учреждений физической культуры и спор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ртивным инвентар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рганизация и проведение физкультурных и спортивных мероприят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ми направлениями бюджетной политики 2026 - 2028 годов в сфере культуры ост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культурного пространства для всех груп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еления с учетом культурных интересов и потребност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культурно-творческой деятельности, этиче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эстетического воспит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способностей и талантов у детей и молодеж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держка муниципальных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вышение качества предоставляемых услуг,  обеспечение доступности оказания услуг учреждениями культуры за счет внедрения цифровых технолог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в области культуры, район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курсов и фестива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2026 - 2028 годов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ере молодежной политик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ирование молодежного пространства; создание условий для развития волонтерского движ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й самореализации молодежи, выявления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и и развития способностей и талантов детей и молодеж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ко-патриотического самосознания молодых граждан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сплоченности гражданского общества, обеспеч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и поколений, воспитания гражданина, имеющего активну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зненную позиц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2026 - 2028 годов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ере экономики ост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здание условий для устойчивого экономического роста через поддержку малого и среднего бизнеса, развитие информационной среды дл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принимателей и формирование положительного имиджа предпринимателя среди на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вышение комфорта и качества жизни населения муниципального района, формирование современной транспортной и инженерной инфраструкту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охранению доступности и безопас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х перевозок межмуниципальным транспорт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дорог в надлежащем состоянии, проведение текущих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питальных ремонтов дорог местного зна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ми направлениями бюджетной политики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в сфере жилищно-коммунального хозяйства является  увеличение доли качественного жилищного фонда, обеспеченного централизованными коммунальными ресурсами за счет модернизации систем коммунальной инженерной инфраструктуры, повышения их энергетической эффективности, повышения доступности и качества жилищно-коммунальных услу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ми направлениями бюджетной политики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сфере экологии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мероприятий по охране окружающей сред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циональными цел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ращения с твердыми коммунальны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ход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ми направлениями бюджетной политики Троснянского муниципального района в сфере межбюджетных отношений ост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и самостоятельности бюджет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их поселений, расположенных на территории Троснянского муниципального района Орлов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вышение финансовой дисциплины при планировании местных бюджетов путем соблюдения принципа достоверности и реалистичности расчета доходов и расход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блюдение ограничений, установленных законодательством Российской Федерации, в том числе в части предельных значений дефицита местного бюджета и показателей долговой устойчив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исполнения местного бюджета путем недопущения роста долговой нагрузки и образования просроченной кредиторской задолже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MS Mincho;ＭＳ 明朝"/>
          <w:bCs/>
          <w:color w:val="000000"/>
          <w:sz w:val="28"/>
          <w:szCs w:val="28"/>
          <w:lang w:eastAsia="ja-JP"/>
        </w:rPr>
      </w:pPr>
      <w:r>
        <w:rPr>
          <w:rFonts w:eastAsia="MS Mincho;ＭＳ 明朝"/>
          <w:bCs/>
          <w:color w:val="000000"/>
          <w:sz w:val="28"/>
          <w:szCs w:val="28"/>
          <w:lang w:eastAsia="ja-JP"/>
        </w:rPr>
        <w:t>4. Основные подходы к формированию бюджета</w:t>
      </w:r>
    </w:p>
    <w:p>
      <w:pPr>
        <w:pStyle w:val="Normal"/>
        <w:ind w:firstLine="709"/>
        <w:jc w:val="both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При формировании проекта бюджета на 2026 год и на плановый период 2027 и 2028 годов необходимо учитывать следующие базовые направления бюджетной политики: 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концентрация расходов в целях финансового обеспечения обязательств, связанных с достижением целевых показателей муниципальных программ, обеспечивающих достижение целей, показателей и результатов федеральных проектов, входящих в состав национальных проектов; 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повышение эффективности распределения бюджетных средств, применение ответственного подхода к принятию новых расходных обязательств с учетом их социально-экономической значимости и обеспеченности источниками финансирования; 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применение предусмотренных федеральным законодательством конкурентных способов осуществления закупок товаров, работ и услуг для обеспечения муниципальных нужд и нужд муниципальных учреждений, образующих экономию бюджетных средств при сохранении качественных характеристик приобретаемых товаров, работ и услуг;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осуществление контроля за расходованием средств в рамках осуществления внутреннего муниципального финансового контроля и систематического ведомственного контроля в отношении подведомственных учреждений;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выявление главными распорядителями средств бюджета резервов оптимизации и повышения эффективности бюджетных расходов, в том числе путем проведения оценки целесообразности и актуальности мероприятий муниципальных программ и их финансового обеспечения;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вовлечение общественности, институтов гражданского общества в обсуждение социально-значимых вопросов, в том числе при реализации проектов инициативного бюджетирования;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повышение качества финансового менеджмента главных администраторов бюджетных средств;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поддержание высокого уровня открытости бюджетных данных, характеризующих прозрачность бюджетного процесса муниципального образования.</w:t>
      </w:r>
    </w:p>
    <w:p>
      <w:pPr>
        <w:pStyle w:val="Normal"/>
        <w:tabs>
          <w:tab w:val="clear" w:pos="708"/>
          <w:tab w:val="left" w:pos="5925" w:leader="none"/>
        </w:tabs>
        <w:ind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ind w:firstLine="709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firstLine="1260"/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340"/>
      <w:outlineLvl w:val="2"/>
    </w:pPr>
    <w:rPr>
      <w:b/>
      <w:bCs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z2">
    <w:name w:val="WW8Num4z2"/>
    <w:qFormat/>
    <w:rPr>
      <w:rFonts w:ascii="Arial CYR" w:hAnsi="Arial CYR" w:cs="Arial CYR"/>
      <w:b w:val="false"/>
      <w:color w:val="000000"/>
      <w:sz w:val="22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5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Не вступил в силу"/>
    <w:qFormat/>
    <w:rPr>
      <w:color w:val="008080"/>
    </w:rPr>
  </w:style>
  <w:style w:type="character" w:styleId="R">
    <w:name w:val="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9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Sylfaen" w:hAnsi="Sylfaen" w:cs="Sylfaen"/>
      <w:sz w:val="26"/>
      <w:szCs w:val="26"/>
    </w:rPr>
  </w:style>
  <w:style w:type="character" w:styleId="Gk">
    <w:name w:val="gk"/>
    <w:basedOn w:val="Style9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Style20">
    <w:name w:val="Название Знак"/>
    <w:qFormat/>
    <w:rPr>
      <w:b/>
      <w:bCs/>
      <w:sz w:val="40"/>
      <w:szCs w:val="40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9"/>
    <w:qFormat/>
    <w:rPr/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Docaccesstitle">
    <w:name w:val="docaccess_titl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mallCap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5">
    <w:name w:val="Font Style15"/>
    <w:qFormat/>
    <w:rPr>
      <w:rFonts w:ascii="Lucida Sans Unicode" w:hAnsi="Lucida Sans Unicode" w:cs="Lucida Sans Unicode"/>
      <w:i/>
      <w:iCs/>
      <w:spacing w:val="-20"/>
      <w:sz w:val="22"/>
      <w:szCs w:val="22"/>
    </w:rPr>
  </w:style>
  <w:style w:type="character" w:styleId="33">
    <w:name w:val="Основной текст (3)_"/>
    <w:qFormat/>
    <w:rPr>
      <w:b/>
      <w:sz w:val="17"/>
      <w:shd w:fill="FFFFFF" w:val="clear"/>
    </w:rPr>
  </w:style>
  <w:style w:type="character" w:styleId="Normaltextrunscxw83571626bcx0">
    <w:name w:val="normaltextrun scxw83571626 bcx0"/>
    <w:basedOn w:val="Style9"/>
    <w:qFormat/>
    <w:rPr/>
  </w:style>
  <w:style w:type="character" w:styleId="FontStyle16">
    <w:name w:val="Font Style16"/>
    <w:qFormat/>
    <w:rPr>
      <w:rFonts w:ascii="Arial Narrow" w:hAnsi="Arial Narrow" w:cs="Arial Narrow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40"/>
      <w:sz w:val="36"/>
      <w:szCs w:val="3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FontStyle52">
    <w:name w:val="Font Style52"/>
    <w:qFormat/>
    <w:rPr>
      <w:rFonts w:ascii="Arial" w:hAnsi="Arial" w:cs="Arial"/>
      <w:sz w:val="30"/>
      <w:szCs w:val="30"/>
    </w:rPr>
  </w:style>
  <w:style w:type="character" w:styleId="Style2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panyinfotext">
    <w:name w:val="company-info__text"/>
    <w:qFormat/>
    <w:rPr/>
  </w:style>
  <w:style w:type="character" w:styleId="Style2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7"/>
      <w:ind w:firstLine="600"/>
      <w:jc w:val="both"/>
    </w:pPr>
    <w:rPr>
      <w:rFonts w:ascii="Arial Narrow" w:hAnsi="Arial Narrow" w:cs="Arial Narro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firstLine="557"/>
      <w:jc w:val="both"/>
    </w:pPr>
    <w:rPr>
      <w:rFonts w:ascii="Arial Narrow" w:hAnsi="Arial Narrow" w:cs="Arial Narrow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40" w:hanging="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ind w:left="900" w:hanging="36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13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1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0">
    <w:name w:val="Абзац списка"/>
    <w:basedOn w:val="Normal"/>
    <w:qFormat/>
    <w:pPr>
      <w:suppressAutoHyphens w:val="true"/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1"/>
      <w:jc w:val="center"/>
    </w:pPr>
    <w:rPr>
      <w:rFonts w:ascii="Sylfaen" w:hAnsi="Sylfaen" w:cs="Sylfae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89"/>
      <w:jc w:val="center"/>
    </w:pPr>
    <w:rPr>
      <w:rFonts w:ascii="Sylfaen" w:hAnsi="Sylfaen" w:cs="Sylfae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2">
    <w:name w:val="s_12"/>
    <w:basedOn w:val="Normal"/>
    <w:qFormat/>
    <w:pPr>
      <w:ind w:firstLine="7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2"/>
      <w:szCs w:val="22"/>
    </w:rPr>
  </w:style>
  <w:style w:type="paragraph" w:styleId="Style191">
    <w:name w:val="Style19"/>
    <w:basedOn w:val="Normal"/>
    <w:qFormat/>
    <w:pPr>
      <w:widowControl w:val="false"/>
      <w:autoSpaceDE w:val="false"/>
      <w:jc w:val="right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Цитата"/>
    <w:basedOn w:val="Normal"/>
    <w:qFormat/>
    <w:pPr>
      <w:ind w:left="960" w:right="453" w:firstLine="600"/>
      <w:jc w:val="both"/>
    </w:pPr>
    <w:rPr/>
  </w:style>
  <w:style w:type="paragraph" w:styleId="Style3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Calibri" w:cs="Calibri"/>
      <w:kern w:val="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71"/>
    </w:pPr>
    <w:rPr>
      <w:rFonts w:eastAsia="Times New Roman"/>
    </w:rPr>
  </w:style>
  <w:style w:type="paragraph" w:styleId="Style38">
    <w:name w:val="Обычный отступ"/>
    <w:basedOn w:val="Normal"/>
    <w:qFormat/>
    <w:pPr>
      <w:spacing w:lineRule="auto" w:line="266" w:before="0" w:after="5"/>
      <w:ind w:left="708" w:right="2099" w:firstLine="710"/>
      <w:jc w:val="both"/>
    </w:pPr>
    <w:rPr>
      <w:color w:val="000000"/>
      <w:sz w:val="28"/>
      <w:szCs w:val="22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b/>
      <w:sz w:val="17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Paragraphscxw83571626bcx0">
    <w:name w:val="paragraph scxw83571626 bcx0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jc w:val="center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965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0" w:after="120"/>
      <w:jc w:val="center"/>
    </w:pPr>
    <w:rPr>
      <w:sz w:val="26"/>
      <w:szCs w:val="2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hd w:fill="FFFF00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empus Sans ITC" w:hAnsi="Tempus Sans ITC" w:cs="Tempus Sans ITC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empus Sans ITC" w:hAnsi="Tempus Sans ITC" w:cs="Tempus Sans ITC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Western">
    <w:name w:val="western"/>
    <w:basedOn w:val="Normal"/>
    <w:qFormat/>
    <w:pPr>
      <w:spacing w:lineRule="auto" w:line="360" w:before="280" w:after="0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Style3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360"/>
      <w:ind w:hanging="214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dm-trosn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49:00Z</dcterms:created>
  <dc:creator>WinXP</dc:creator>
  <dc:description/>
  <cp:keywords/>
  <dc:language>en-US</dc:language>
  <cp:lastModifiedBy>ФО</cp:lastModifiedBy>
  <cp:lastPrinted>2025-09-30T13:58:00Z</cp:lastPrinted>
  <dcterms:modified xsi:type="dcterms:W3CDTF">2025-10-10T13:49:00Z</dcterms:modified>
  <cp:revision>8</cp:revision>
  <dc:subject/>
  <dc:title>«Об утверждении Положения о порядке предоставления общего образования в форме семейного образования и самообразования в организациях Кромского района, осуществляющих образовательную деятельность по образовательным программам начального общего, основного</dc:title>
</cp:coreProperties>
</file>